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Community Helpers</w:t>
      </w:r>
    </w:p>
    <w:p>
      <w:pPr>
        <w:pStyle w:val="Normal"/>
        <w:rPr>
          <w:rFonts w:ascii="Arial" w:hAnsi="Arial" w:cs="Arial"/>
          <w:bCs/>
          <w:sz w:val="18"/>
        </w:rPr>
      </w:pPr>
      <w:r>
        <w:rPr>
          <w:rFonts w:cs="Arial" w:ascii="Arial" w:hAnsi="Arial"/>
          <w:bCs/>
          <w:sz w:val="18"/>
        </w:rPr>
      </w:r>
    </w:p>
    <w:p>
      <w:pPr>
        <w:pStyle w:val="Normal"/>
        <w:rPr>
          <w:rFonts w:ascii="Arial Black" w:hAnsi="Arial Black" w:cs="Arial"/>
          <w:bCs/>
          <w:sz w:val="20"/>
        </w:rPr>
      </w:pPr>
      <w:r>
        <w:rPr>
          <w:rFonts w:cs="Arial" w:ascii="Arial Black" w:hAnsi="Arial Black"/>
          <w:bCs/>
          <w:sz w:val="20"/>
        </w:rPr>
      </w:r>
    </w:p>
    <w:p>
      <w:pPr>
        <w:pStyle w:val="Normal"/>
        <w:rPr>
          <w:rFonts w:ascii="Arial Black" w:hAnsi="Arial Black" w:cs="Arial"/>
          <w:bCs/>
          <w:sz w:val="20"/>
          <w:lang w:bidi="he-IL"/>
        </w:rPr>
      </w:pPr>
      <w:r>
        <w:rPr>
          <w:rFonts w:cs="Arial" w:ascii="Arial Black" w:hAnsi="Arial Black"/>
          <w:bCs/>
          <w:sz w:val="20"/>
          <w:lang w:bidi="he-IL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>
          <w:cantSplit w:val="true"/>
        </w:trPr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Unit Author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First and Last Name</w:t>
            </w:r>
          </w:p>
        </w:tc>
        <w:tc>
          <w:tcPr>
            <w:tcW w:w="6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onica Jones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Author’s E-mail Address</w:t>
            </w:r>
          </w:p>
        </w:tc>
        <w:tc>
          <w:tcPr>
            <w:tcW w:w="6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orrowm2@uwa.edu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Course Name(s)</w:t>
            </w:r>
          </w:p>
        </w:tc>
        <w:tc>
          <w:tcPr>
            <w:tcW w:w="6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Kindergarten—Social Studies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Course Section(s)</w:t>
            </w:r>
          </w:p>
        </w:tc>
        <w:tc>
          <w:tcPr>
            <w:tcW w:w="6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ED 528</w:t>
            </w:r>
          </w:p>
        </w:tc>
      </w:tr>
      <w:tr>
        <w:trPr/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Instructor(s) Name(s)</w:t>
            </w:r>
          </w:p>
        </w:tc>
        <w:tc>
          <w:tcPr>
            <w:tcW w:w="612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elf</w:t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700"/>
        <w:gridCol w:w="6120"/>
      </w:tblGrid>
      <w:tr>
        <w:trPr>
          <w:cantSplit w:val="true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00000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Unit Overview</w:t>
            </w:r>
          </w:p>
        </w:tc>
      </w:tr>
      <w:tr>
        <w:trPr/>
        <w:tc>
          <w:tcPr>
            <w:tcW w:w="3240" w:type="dxa"/>
            <w:gridSpan w:val="2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</w:rPr>
            </w:pPr>
            <w:r>
              <w:rPr>
                <w:rFonts w:cs="Arial" w:ascii="Arial Black" w:hAnsi="Arial Black"/>
                <w:bCs/>
                <w:sz w:val="20"/>
              </w:rPr>
              <w:t>Unit Plan Title</w:t>
            </w:r>
          </w:p>
        </w:tc>
        <w:tc>
          <w:tcPr>
            <w:tcW w:w="6120" w:type="dxa"/>
            <w:tcBorders>
              <w:top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Community Helpers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 Black" w:hAnsi="Arial Black"/>
                <w:bCs/>
                <w:sz w:val="20"/>
              </w:rPr>
              <w:t>Curriculum-Framing Questions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Essential Question</w:t>
            </w:r>
          </w:p>
        </w:tc>
        <w:tc>
          <w:tcPr>
            <w:tcW w:w="6120" w:type="dxa"/>
            <w:tcBorders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Why are police officers community helpers?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2700" w:type="dxa"/>
            <w:tcBorders/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Unit Questions</w:t>
            </w:r>
          </w:p>
        </w:tc>
        <w:tc>
          <w:tcPr>
            <w:tcW w:w="6120" w:type="dxa"/>
            <w:tcBorders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What are community helpers?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How do policeman help the community?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/>
                <w:bCs/>
                <w:sz w:val="22"/>
              </w:rPr>
            </w:r>
          </w:p>
        </w:tc>
        <w:tc>
          <w:tcPr>
            <w:tcW w:w="270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Content Questions</w:t>
            </w:r>
          </w:p>
        </w:tc>
        <w:tc>
          <w:tcPr>
            <w:tcW w:w="6120" w:type="dxa"/>
            <w:tcBorders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What role do policeman play in the community?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Where do policeman work?</w:t>
            </w:r>
          </w:p>
        </w:tc>
      </w:tr>
      <w:tr>
        <w:trPr/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</w:rPr>
            </w:pPr>
            <w:r>
              <w:rPr>
                <w:rFonts w:cs="Arial" w:ascii="Arial Black" w:hAnsi="Arial Black"/>
                <w:bCs/>
                <w:sz w:val="20"/>
              </w:rPr>
              <w:t>Unit Summary</w:t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is unit will introduce different types of community helpers.  It will expose students as to why we need them and what purpose they serve.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864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Cs/>
                <w:sz w:val="20"/>
              </w:rPr>
              <w:t xml:space="preserve">Subject Area(s)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he-IL"/>
              </w:rPr>
              <w:t>(List all subjects that apply)</w:t>
            </w:r>
          </w:p>
        </w:tc>
      </w:tr>
      <w:tr>
        <w:trPr/>
        <w:tc>
          <w:tcPr>
            <w:tcW w:w="9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ocial Studies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120"/>
      </w:tblGrid>
      <w:tr>
        <w:trPr/>
        <w:tc>
          <w:tcPr>
            <w:tcW w:w="936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 Black" w:hAnsi="Arial Black"/>
                <w:bCs/>
                <w:sz w:val="20"/>
              </w:rPr>
              <w:t>Grade Level</w:t>
            </w:r>
            <w:r>
              <w:rPr>
                <w:rFonts w:cs="Century Gothic" w:ascii="Century Gothic" w:hAnsi="Century Gothic"/>
                <w:b/>
                <w:bCs/>
                <w:sz w:val="22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bidi="he-IL"/>
              </w:rPr>
              <w:t xml:space="preserve"> [Click box(es) of all grade level(s) that your Unit targets]</w:t>
            </w:r>
          </w:p>
        </w:tc>
      </w:tr>
      <w:tr>
        <w:trPr/>
        <w:tc>
          <w:tcPr>
            <w:tcW w:w="3240" w:type="dxa"/>
            <w:tcBorders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0" w:name="__Fieldmark__0_2462713051"/>
            <w:bookmarkStart w:id="1" w:name="__Fieldmark__0_2462713051"/>
            <w:bookmarkEnd w:id="1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K-2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2" w:name="__Fieldmark__1_2462713051"/>
            <w:bookmarkStart w:id="3" w:name="__Fieldmark__1_2462713051"/>
            <w:bookmarkEnd w:id="3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6-8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4" w:name="__Fieldmark__2_2462713051"/>
            <w:bookmarkStart w:id="5" w:name="__Fieldmark__2_2462713051"/>
            <w:bookmarkEnd w:id="5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ESL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6" w:name="__Fieldmark__3_2462713051"/>
            <w:bookmarkStart w:id="7" w:name="__Fieldmark__3_2462713051"/>
            <w:bookmarkEnd w:id="7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Gifted and Talented</w:t>
            </w:r>
          </w:p>
        </w:tc>
        <w:tc>
          <w:tcPr>
            <w:tcW w:w="6120" w:type="dxa"/>
            <w:tcBorders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8" w:name="__Fieldmark__4_2462713051"/>
            <w:bookmarkStart w:id="9" w:name="__Fieldmark__4_2462713051"/>
            <w:bookmarkEnd w:id="9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3-5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10" w:name="__Fieldmark__5_2462713051"/>
            <w:bookmarkStart w:id="11" w:name="__Fieldmark__5_2462713051"/>
            <w:bookmarkEnd w:id="11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9-12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12" w:name="__Fieldmark__6_2462713051"/>
            <w:bookmarkStart w:id="13" w:name="__Fieldmark__6_2462713051"/>
            <w:bookmarkEnd w:id="13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Resourc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14" w:name="__Fieldmark__7_2462713051"/>
            <w:bookmarkStart w:id="15" w:name="__Fieldmark__7_2462713051"/>
            <w:bookmarkEnd w:id="15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Other: </w:t>
            </w: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</w:rPr>
            </w:pPr>
            <w:r>
              <w:rPr>
                <w:rFonts w:cs="Arial" w:ascii="Arial Black" w:hAnsi="Arial Black"/>
                <w:bCs/>
                <w:sz w:val="20"/>
              </w:rPr>
              <w:t>Targeted State Frameworks/Content Standards/Benchmarks</w:t>
            </w:r>
          </w:p>
        </w:tc>
      </w:tr>
      <w:tr>
        <w:trPr/>
        <w:tc>
          <w:tcPr>
            <w:tcW w:w="9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COS---Identify various community helpers and their roles in the community.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Student Objectives/Learning Outcomes</w:t>
            </w:r>
          </w:p>
        </w:tc>
      </w:tr>
      <w:tr>
        <w:trPr/>
        <w:tc>
          <w:tcPr>
            <w:tcW w:w="9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students will learn about community helpers.</w:t>
            </w:r>
          </w:p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sz w:val="22"/>
              </w:rPr>
              <w:t>The students will learn the role community helpers have in the community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students will create a PowerPoint presentation on community helper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The students will create a flyer on community helpers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Arial Black" w:hAnsi="Arial Black"/>
                <w:bCs/>
                <w:sz w:val="20"/>
              </w:rPr>
              <w:t>Procedures</w:t>
            </w:r>
          </w:p>
        </w:tc>
      </w:tr>
      <w:tr>
        <w:trPr/>
        <w:tc>
          <w:tcPr>
            <w:tcW w:w="93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ill be introduced to a new community helper each day.  We will begin the unit by having community helpers as our guest speakers.  We will have a police officer, fireman and veterinarian speak to the class.  Students will listen to read a loud each day on various community helpers. Students will work with parent volunteers to research their community helpers in groups.  Students will then create a PowerPoint presentation with basic facts about their community helpers.  PowerPoint presentations will include images and sound.  Each day students will listen to a different read a loud about a different community helper.  Students will work on various art projects as we learn about the roles that community helpers play in the community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1—Guest speakers—policeman, fireman, and veterinaria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2—Policeman (read a loud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3---Fireman (read a loud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4—Veterinarian (read a loud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5---Garbage men (read a loud)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6--- PowerPoint Presentatio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7---PowerPoint Presentations cont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8---Microsoft Publisher group work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9---Microsoft Publisher group presentation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ay 10—Fieldtrip to local Police Department</w:t>
            </w:r>
          </w:p>
          <w:p>
            <w:pPr>
              <w:pStyle w:val="Normal"/>
              <w:spacing w:before="60" w:after="60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bidi="he-IL"/>
              </w:rPr>
            </w:pPr>
            <w:r>
              <w:rPr>
                <w:rFonts w:cs="Arial" w:ascii="Arial Black" w:hAnsi="Arial Black"/>
                <w:bCs/>
                <w:sz w:val="20"/>
              </w:rPr>
              <w:t>Approximate Time Needed</w:t>
            </w:r>
          </w:p>
        </w:tc>
      </w:tr>
      <w:tr>
        <w:trPr/>
        <w:tc>
          <w:tcPr>
            <w:tcW w:w="9360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- 50 minute classes / ½ day fieldtrip</w:t>
            </w:r>
          </w:p>
        </w:tc>
      </w:tr>
      <w:tr>
        <w:trPr/>
        <w:tc>
          <w:tcPr>
            <w:tcW w:w="9360" w:type="dxa"/>
            <w:tcBorders>
              <w:top w:val="single" w:sz="4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0"/>
                <w:lang w:bidi="he-IL"/>
              </w:rPr>
            </w:pPr>
            <w:r>
              <w:rPr>
                <w:rFonts w:cs="Arial" w:ascii="Arial Black" w:hAnsi="Arial Black"/>
                <w:bCs/>
                <w:sz w:val="20"/>
              </w:rPr>
              <w:t>Prerequisite Skills</w:t>
            </w:r>
          </w:p>
        </w:tc>
      </w:tr>
      <w:tr>
        <w:trPr/>
        <w:tc>
          <w:tcPr>
            <w:tcW w:w="9360" w:type="dxa"/>
            <w:tcBorders>
              <w:left w:val="single" w:sz="2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should be familiar with the basic functions of the computer.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2880"/>
        <w:gridCol w:w="3240"/>
      </w:tblGrid>
      <w:tr>
        <w:trPr/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2"/>
                <w:szCs w:val="20"/>
                <w:lang w:bidi="he-IL"/>
              </w:rPr>
            </w:pPr>
            <w:r>
              <w:rPr>
                <w:rFonts w:cs="Arial" w:ascii="Arial Black" w:hAnsi="Arial Black"/>
                <w:bCs/>
                <w:sz w:val="20"/>
              </w:rPr>
              <w:t xml:space="preserve">Materials and Resources </w:t>
            </w:r>
          </w:p>
        </w:tc>
      </w:tr>
      <w:tr>
        <w:trPr/>
        <w:tc>
          <w:tcPr>
            <w:tcW w:w="9360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Technology – Hardware  (</w:t>
            </w:r>
            <w:r>
              <w:rPr>
                <w:rFonts w:cs="Arial" w:ascii="Arial" w:hAnsi="Arial"/>
                <w:sz w:val="20"/>
                <w:szCs w:val="20"/>
                <w:lang w:bidi="he-IL"/>
              </w:rPr>
              <w:t>Click boxes of all equipment needed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16" w:name="__Fieldmark__9_2462713051"/>
            <w:bookmarkStart w:id="17" w:name="__Fieldmark__9_2462713051"/>
            <w:bookmarkEnd w:id="17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18" w:name="__Fieldmark__10_2462713051"/>
            <w:bookmarkStart w:id="19" w:name="__Fieldmark__10_2462713051"/>
            <w:bookmarkEnd w:id="19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Computer(s)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20" w:name="__Fieldmark__11_2462713051"/>
            <w:bookmarkStart w:id="21" w:name="__Fieldmark__11_2462713051"/>
            <w:bookmarkEnd w:id="21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Digital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22" w:name="__Fieldmark__12_2462713051"/>
            <w:bookmarkStart w:id="23" w:name="__Fieldmark__12_2462713051"/>
            <w:bookmarkEnd w:id="23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DVD Playe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24" w:name="__Fieldmark__13_2462713051"/>
            <w:bookmarkStart w:id="25" w:name="__Fieldmark__13_2462713051"/>
            <w:bookmarkEnd w:id="25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Internet Connection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26" w:name="__Fieldmark__14_2462713051"/>
            <w:bookmarkStart w:id="27" w:name="__Fieldmark__14_2462713051"/>
            <w:bookmarkEnd w:id="27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Laser Disk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28" w:name="__Fieldmark__15_2462713051"/>
            <w:bookmarkStart w:id="29" w:name="__Fieldmark__15_2462713051"/>
            <w:bookmarkEnd w:id="29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Print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30" w:name="__Fieldmark__16_2462713051"/>
            <w:bookmarkStart w:id="31" w:name="__Fieldmark__16_2462713051"/>
            <w:bookmarkEnd w:id="31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Projection System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32" w:name="__Fieldmark__17_2462713051"/>
            <w:bookmarkStart w:id="33" w:name="__Fieldmark__17_2462713051"/>
            <w:bookmarkEnd w:id="33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Scanner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2"/>
                <w:szCs w:val="20"/>
                <w:lang w:bidi="he-I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34" w:name="__Fieldmark__18_2462713051"/>
            <w:bookmarkStart w:id="35" w:name="__Fieldmark__18_2462713051"/>
            <w:bookmarkEnd w:id="35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Television </w:t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36" w:name="__Fieldmark__19_2462713051"/>
            <w:bookmarkStart w:id="37" w:name="__Fieldmark__19_2462713051"/>
            <w:bookmarkEnd w:id="37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VC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38" w:name="__Fieldmark__20_2462713051"/>
            <w:bookmarkStart w:id="39" w:name="__Fieldmark__20_2462713051"/>
            <w:bookmarkEnd w:id="39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Video Camera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40" w:name="__Fieldmark__21_2462713051"/>
            <w:bookmarkStart w:id="41" w:name="__Fieldmark__21_2462713051"/>
            <w:bookmarkEnd w:id="41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Video Conferencing Equip.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42" w:name="__Fieldmark__22_2462713051"/>
            <w:bookmarkStart w:id="43" w:name="__Fieldmark__22_2462713051"/>
            <w:bookmarkEnd w:id="43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Other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Cs/>
                <w:sz w:val="22"/>
                <w:szCs w:val="20"/>
                <w:lang w:bidi="he-IL"/>
              </w:rPr>
            </w:pPr>
            <w:r>
              <w:rPr>
                <w:rFonts w:cs="Century Gothic" w:ascii="Century Gothic" w:hAnsi="Century Gothic"/>
                <w:bCs/>
                <w:sz w:val="22"/>
                <w:szCs w:val="20"/>
                <w:lang w:bidi="he-IL"/>
              </w:rPr>
            </w:r>
          </w:p>
        </w:tc>
      </w:tr>
      <w:tr>
        <w:trPr>
          <w:cantSplit w:val="true"/>
        </w:trPr>
        <w:tc>
          <w:tcPr>
            <w:tcW w:w="9360" w:type="dxa"/>
            <w:gridSpan w:val="3"/>
            <w:tcBorders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 xml:space="preserve">Technology – Software  </w:t>
            </w:r>
            <w:r>
              <w:rPr>
                <w:rFonts w:cs="Arial" w:ascii="Arial" w:hAnsi="Arial"/>
                <w:sz w:val="20"/>
                <w:szCs w:val="20"/>
                <w:lang w:bidi="he-IL"/>
              </w:rPr>
              <w:t>(Click boxes of all software needed.)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44" w:name="__Fieldmark__24_2462713051"/>
            <w:bookmarkStart w:id="45" w:name="__Fieldmark__24_2462713051"/>
            <w:bookmarkEnd w:id="45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Database/Spreadshee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46" w:name="__Fieldmark__25_2462713051"/>
            <w:bookmarkStart w:id="47" w:name="__Fieldmark__25_2462713051"/>
            <w:bookmarkEnd w:id="47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Desktop Publish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48" w:name="__Fieldmark__26_2462713051"/>
            <w:bookmarkStart w:id="49" w:name="__Fieldmark__26_2462713051"/>
            <w:bookmarkEnd w:id="49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E-mail Software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50" w:name="__Fieldmark__27_2462713051"/>
            <w:bookmarkStart w:id="51" w:name="__Fieldmark__27_2462713051"/>
            <w:bookmarkEnd w:id="51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Encyclopedia on CD-ROM </w:t>
            </w:r>
          </w:p>
        </w:tc>
        <w:tc>
          <w:tcPr>
            <w:tcW w:w="2880" w:type="dxa"/>
            <w:tcBorders>
              <w:top w:val="single" w:sz="2" w:space="0" w:color="000000"/>
              <w:bottom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52" w:name="__Fieldmark__28_2462713051"/>
            <w:bookmarkStart w:id="53" w:name="__Fieldmark__28_2462713051"/>
            <w:bookmarkEnd w:id="53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Image Processing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54" w:name="__Fieldmark__29_2462713051"/>
            <w:bookmarkStart w:id="55" w:name="__Fieldmark__29_2462713051"/>
            <w:bookmarkEnd w:id="55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Internet Web Browser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56" w:name="__Fieldmark__30_2462713051"/>
            <w:bookmarkStart w:id="57" w:name="__Fieldmark__30_2462713051"/>
            <w:bookmarkEnd w:id="57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Multimedia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  <w:tc>
          <w:tcPr>
            <w:tcW w:w="324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58" w:name="__Fieldmark__31_2462713051"/>
            <w:bookmarkStart w:id="59" w:name="__Fieldmark__31_2462713051"/>
            <w:bookmarkEnd w:id="59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Web Page Development 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60" w:name="__Fieldmark__32_2462713051"/>
            <w:bookmarkStart w:id="61" w:name="__Fieldmark__32_2462713051"/>
            <w:bookmarkEnd w:id="61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Word Processing 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  <w:u w:val="single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bCs/>
                <w:rFonts w:cs="Arial" w:ascii="Arial" w:hAnsi="Arial"/>
              </w:rPr>
              <w:fldChar w:fldCharType="separate"/>
            </w:r>
            <w:bookmarkStart w:id="62" w:name="__Fieldmark__33_2462713051"/>
            <w:bookmarkStart w:id="63" w:name="__Fieldmark__33_2462713051"/>
            <w:bookmarkEnd w:id="63"/>
            <w:r>
              <w:rPr>
                <w:rFonts w:cs="Arial" w:ascii="Arial" w:hAnsi="Arial"/>
                <w:bCs/>
                <w:sz w:val="22"/>
              </w:rPr>
            </w:r>
            <w:r>
              <w:rPr>
                <w:sz w:val="22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Other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lang w:val="en-US" w:eastAsia="en-US"/>
              </w:rPr>
            </w:r>
            <w:r>
              <w:rPr>
                <w:sz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</w:rPr>
              <w:t xml:space="preserve"> 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6291"/>
      </w:tblGrid>
      <w:tr>
        <w:trPr>
          <w:cantSplit w:val="true"/>
        </w:trPr>
        <w:tc>
          <w:tcPr>
            <w:tcW w:w="3069" w:type="dxa"/>
            <w:tcBorders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Printed Materials</w:t>
            </w:r>
          </w:p>
        </w:tc>
        <w:tc>
          <w:tcPr>
            <w:tcW w:w="6291" w:type="dxa"/>
            <w:tcBorders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Story books</w:t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Supplies</w:t>
            </w:r>
          </w:p>
        </w:tc>
        <w:tc>
          <w:tcPr>
            <w:tcW w:w="62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/>
            </w:pPr>
            <w:r>
              <w:rPr>
                <w:rFonts w:cs="Arial" w:ascii="Arial" w:hAnsi="Arial"/>
                <w:bCs/>
                <w:sz w:val="22"/>
              </w:rPr>
              <w:t>Various books on community help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5 classroom computers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Internet connection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icrosoft PowerPoint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Microsoft Publishe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ape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Pencil</w:t>
            </w:r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Internet Resources</w:t>
            </w:r>
          </w:p>
        </w:tc>
        <w:tc>
          <w:tcPr>
            <w:tcW w:w="629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hyperlink r:id="rId4"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www.google.com</w:t>
              </w:r>
            </w:hyperlink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hyperlink r:id="rId5"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www.starfall.com</w:t>
              </w:r>
            </w:hyperlink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hyperlink r:id="rId6"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www.proteacher.com</w:t>
              </w:r>
            </w:hyperlink>
          </w:p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hyperlink r:id="rId7">
              <w:r>
                <w:rPr>
                  <w:rStyle w:val="InternetLink"/>
                  <w:rFonts w:cs="Arial" w:ascii="Arial" w:hAnsi="Arial"/>
                  <w:bCs/>
                  <w:sz w:val="22"/>
                </w:rPr>
                <w:t>www.yahoo.com</w:t>
              </w:r>
            </w:hyperlink>
          </w:p>
        </w:tc>
      </w:tr>
      <w:tr>
        <w:trPr>
          <w:cantSplit w:val="true"/>
        </w:trPr>
        <w:tc>
          <w:tcPr>
            <w:tcW w:w="306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Others</w:t>
            </w:r>
          </w:p>
        </w:tc>
        <w:tc>
          <w:tcPr>
            <w:tcW w:w="6291" w:type="dxa"/>
            <w:tcBorders>
              <w:top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We will begin the unit by having a police officer as guest speaker.  We will then engage in a study of various community helpers.  Students will then research various types of community helpers in cooperative learning groups using the internet.  Groups will present a PowerPoint presentation on their community helper.  We will explore community helpers presented in the presentations.  Students will work in groups and research a different community helper.  Groups will create a flyer about chosen community helper using Microsoft Publisher.  We will wrap up the unit with a fieldtrip to the local police department.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"/>
        <w:gridCol w:w="2559"/>
        <w:gridCol w:w="6291"/>
      </w:tblGrid>
      <w:tr>
        <w:trPr>
          <w:cantSplit w:val="true"/>
        </w:trPr>
        <w:tc>
          <w:tcPr>
            <w:tcW w:w="936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</w:rPr>
            </w:pPr>
            <w:r>
              <w:rPr>
                <w:rFonts w:cs="Arial" w:ascii="Arial Black" w:hAnsi="Arial Black"/>
                <w:bCs/>
                <w:sz w:val="20"/>
              </w:rPr>
              <w:t>Accommodations for Differentiated Instruction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Century Gothic" w:hAnsi="Century Gothic"/>
                <w:bCs/>
                <w:sz w:val="22"/>
                <w:szCs w:val="20"/>
                <w:lang w:bidi="he-IL"/>
              </w:rPr>
            </w:r>
          </w:p>
        </w:tc>
        <w:tc>
          <w:tcPr>
            <w:tcW w:w="25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Resource Student</w:t>
            </w:r>
          </w:p>
        </w:tc>
        <w:tc>
          <w:tcPr>
            <w:tcW w:w="6291" w:type="dxa"/>
            <w:tcBorders>
              <w:bottom w:val="single" w:sz="4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Students who encounter problems will receive step-by-step instructions from resource teacher, peer tutoring, and small group intervention.</w:t>
            </w:r>
          </w:p>
        </w:tc>
      </w:tr>
      <w:tr>
        <w:trPr>
          <w:cantSplit w:val="true"/>
        </w:trPr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>
                <w:rFonts w:ascii="Century Gothic" w:hAnsi="Century Gothic" w:cs="Arial"/>
                <w:bCs/>
                <w:sz w:val="22"/>
                <w:szCs w:val="20"/>
                <w:lang w:bidi="he-IL"/>
              </w:rPr>
            </w:pPr>
            <w:r>
              <w:rPr>
                <w:rFonts w:cs="Arial" w:ascii="Century Gothic" w:hAnsi="Century Gothic"/>
                <w:bCs/>
                <w:sz w:val="22"/>
                <w:szCs w:val="20"/>
                <w:lang w:bidi="he-IL"/>
              </w:rPr>
            </w:r>
          </w:p>
        </w:tc>
        <w:tc>
          <w:tcPr>
            <w:tcW w:w="2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entury Gothic" w:hAnsi="Century Gothic" w:cs="Arial"/>
                <w:bCs/>
                <w:sz w:val="22"/>
              </w:rPr>
            </w:pPr>
            <w:r>
              <w:rPr>
                <w:rFonts w:cs="Arial" w:ascii="Century Gothic" w:hAnsi="Century Gothic"/>
                <w:bCs/>
                <w:sz w:val="22"/>
              </w:rPr>
              <w:t>Gifted Student</w:t>
            </w:r>
          </w:p>
        </w:tc>
        <w:tc>
          <w:tcPr>
            <w:tcW w:w="6291" w:type="dxa"/>
            <w:tcBorders>
              <w:top w:val="single" w:sz="4" w:space="0" w:color="000000"/>
              <w:bottom w:val="single" w:sz="2" w:space="0" w:color="000000"/>
              <w:right w:val="single" w:sz="2" w:space="0" w:color="000000"/>
            </w:tcBorders>
            <w:shd w:fill="E0E0E0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Gifted students will be given a more complex assignment to challenge their learning.</w:t>
            </w:r>
          </w:p>
        </w:tc>
      </w:tr>
    </w:tbl>
    <w:p>
      <w:pPr>
        <w:sectPr>
          <w:type w:val="continuous"/>
          <w:pgSz w:w="12240" w:h="15840"/>
          <w:pgMar w:left="1440" w:right="1440" w:gutter="0" w:header="720" w:top="1440" w:footer="864" w:bottom="1440"/>
          <w:formProt w:val="false"/>
          <w:textDirection w:val="lrTb"/>
          <w:docGrid w:type="default" w:linePitch="360" w:charSpace="0"/>
        </w:sectPr>
      </w:pPr>
    </w:p>
    <w:tbl>
      <w:tblPr>
        <w:tblW w:w="9360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cantSplit w:val="true"/>
        </w:trPr>
        <w:tc>
          <w:tcPr>
            <w:tcW w:w="936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Arial Black" w:hAnsi="Arial Black" w:cs="Arial"/>
                <w:bCs/>
                <w:sz w:val="20"/>
              </w:rPr>
            </w:pPr>
            <w:r>
              <w:rPr>
                <w:rFonts w:cs="Arial" w:ascii="Arial Black" w:hAnsi="Arial Black"/>
                <w:bCs/>
                <w:sz w:val="20"/>
              </w:rPr>
              <w:t>Student Assessment</w:t>
            </w:r>
          </w:p>
        </w:tc>
      </w:tr>
      <w:tr>
        <w:trPr>
          <w:cantSplit w:val="true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A multimedia tool and quizzes will be used to assess. Publication evaluation too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440" w:right="1440" w:gutter="0" w:header="720" w:top="1440" w:footer="864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Arial" w:ascii="Arial" w:hAnsi="Arial"/>
        <w:caps/>
        <w:spacing w:val="60"/>
        <w:sz w:val="16"/>
      </w:rPr>
      <w:t>Intel® Teach to the Future</w:t>
    </w:r>
    <w:r>
      <w:rPr>
        <w:rFonts w:cs="Arial" w:ascii="Arial" w:hAnsi="Arial"/>
        <w:sz w:val="16"/>
      </w:rPr>
      <w:br/>
      <w:t>with support from Microsoft</w:t>
      <w:tab/>
      <w:t>©2000 Intel Corporation. All Rights Reserved</w:t>
    </w:r>
    <w:r>
      <w:rPr>
        <w:rFonts w:cs="Arial" w:ascii="Arial" w:hAnsi="Arial"/>
        <w:sz w:val="20"/>
      </w:rPr>
      <w:t xml:space="preserve"> </w:t>
      <w:tab/>
      <w:tab/>
      <w:tab/>
      <w:tab/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3</w:t>
    </w:r>
    <w:r>
      <w:rPr>
        <w:sz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hanging="0"/>
      <w:rPr>
        <w:rStyle w:val="PageNumber"/>
        <w:rFonts w:ascii="Arial" w:hAnsi="Arial" w:cs="Arial"/>
        <w:b w:val="false"/>
        <w:b w:val="false"/>
        <w:sz w:val="24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entury Gothic" w:hAnsi="Century Gothic" w:cs="Arial"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Cs/>
      <w:sz w:val="96"/>
      <w:szCs w:val="9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rPr>
      <w:rFonts w:ascii="Comic Sans MS" w:hAnsi="Comic Sans MS" w:cs="Comic Sans MS"/>
      <w:b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</w:pPr>
    <w:rPr>
      <w:rFonts w:ascii="Arial" w:hAnsi="Arial" w:cs="Arial"/>
      <w:sz w:val="22"/>
      <w:lang w:bidi="he-I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left" w:pos="1800" w:leader="none"/>
        <w:tab w:val="left" w:pos="2160" w:leader="none"/>
        <w:tab w:val="left" w:pos="2730" w:leader="none"/>
      </w:tabs>
      <w:bidi w:val="0"/>
      <w:ind w:left="1440" w:hanging="0"/>
    </w:pPr>
    <w:rPr>
      <w:rFonts w:ascii="Arial" w:hAnsi="Arial" w:eastAsia="Times New Roman" w:cs="Arial"/>
      <w:color w:val="auto"/>
      <w:sz w:val="24"/>
      <w:szCs w:val="20"/>
      <w:lang w:val="en-US" w:eastAsia="en-US" w:bidi="he-I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google.com/" TargetMode="External"/><Relationship Id="rId5" Type="http://schemas.openxmlformats.org/officeDocument/2006/relationships/hyperlink" Target="http://www.starfall.com/" TargetMode="External"/><Relationship Id="rId6" Type="http://schemas.openxmlformats.org/officeDocument/2006/relationships/hyperlink" Target="http://www.proteacher.com/" TargetMode="External"/><Relationship Id="rId7" Type="http://schemas.openxmlformats.org/officeDocument/2006/relationships/hyperlink" Target="http://www.yahoo.com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9T03:41:00Z</dcterms:created>
  <dc:creator>Wireless Project</dc:creator>
  <dc:description/>
  <cp:keywords/>
  <dc:language>en-US</dc:language>
  <cp:lastModifiedBy>kdd</cp:lastModifiedBy>
  <dcterms:modified xsi:type="dcterms:W3CDTF">2011-04-21T19:30:00Z</dcterms:modified>
  <cp:revision>2</cp:revision>
  <dc:subject/>
  <dc:title>Community Helpers</dc:title>
</cp:coreProperties>
</file>